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10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ская    -    Краснодар    рег. №    23.23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244"/>
      </w:tblGrid>
      <w:tr>
        <w:trPr>
          <w:trHeight w:val="1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1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Ставропольская, ст-ца Ставропольская а/д «ст-ца Ставропольская -ст-ца      Григорьевская      -      ст-ца Крепостная», 0км+032м (справа)</w:t>
            </w:r>
          </w:p>
        </w:tc>
      </w:tr>
      <w:tr>
        <w:trPr>
          <w:trHeight w:val="111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9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Григорьевская, ст-ца Григорьевская а/д «ст-ца Ставропольская - ст-ца Григорьевская - ст-ца Крепостная», 7км+888м (справа),</w:t>
            </w:r>
          </w:p>
        </w:tc>
      </w:tr>
      <w:tr>
        <w:trPr>
          <w:trHeight w:val="8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7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-ца Смоленская, ст-ца Смоленская а/д «пгт. Афипский - ст-ца Смоленская», 12км+056м (слева)</w:t>
            </w:r>
          </w:p>
        </w:tc>
      </w:tr>
      <w:tr>
        <w:trPr>
          <w:trHeight w:val="8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7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Смоленские дачи", Смоленские дачи а/д «пгт. Афипский - ст-ца Смоленская», 5км+131м (слева)</w:t>
            </w:r>
          </w:p>
        </w:tc>
      </w:tr>
      <w:tr>
        <w:trPr>
          <w:trHeight w:val="57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8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Восточный, п. Восточный а/д «пгт. Афипский - ст-ца Смоленская», 2км+919м (слева)</w:t>
            </w:r>
          </w:p>
        </w:tc>
      </w:tr>
      <w:tr>
        <w:trPr>
          <w:trHeight w:val="85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№ 1 г. Краснодар, 350007 г. Краснодар Краснодарский край, г. Краснодар, ул. Захарова, 1/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Ставропольская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Григорьевская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гт. Афипский - ст-ца Смоленск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46 «Краснодар - Верхнебакански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5245"/>
      </w:tblGrid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-146 «Краснодар - Верхнебакански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пгт. Афипский - ст-ца Смоленск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20 Горно Стрелковой дивиз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Смоленская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Григорьевская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т-ца Ставропольская - ст-ца Григорьевская - ст-ца Крепостная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Ставропольска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985"/>
        <w:gridCol w:w="1844"/>
        <w:gridCol w:w="1841"/>
        <w:gridCol w:w="1419"/>
        <w:gridCol w:w="2267"/>
      </w:tblGrid>
      <w:tr>
        <w:trPr>
          <w:trHeight w:val="29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9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:05, 8:40</w:t>
            </w:r>
            <w:r>
              <w:rPr>
                <w:rStyle w:val="FontStyle18"/>
                <w:vertAlign w:val="subscript"/>
              </w:rPr>
              <w:t xml:space="preserve">; </w:t>
            </w:r>
            <w:r>
              <w:rPr>
                <w:rStyle w:val="FontStyle18"/>
              </w:rPr>
              <w:t>16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:23, 8:58, 16: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:21, 8:56, 16:2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:27, 9:02, 16: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:25, 9:00, 16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:39, 9:14, 16: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:37, 9:12, 16: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:41, 9:17, 16: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:39, 9:15, 16: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05, 9:40, 17: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1"/>
        <w:gridCol w:w="1417"/>
        <w:gridCol w:w="1134"/>
        <w:gridCol w:w="1135"/>
        <w:gridCol w:w="849"/>
        <w:gridCol w:w="1419"/>
        <w:gridCol w:w="1133"/>
        <w:gridCol w:w="1134"/>
      </w:tblGrid>
      <w:tr>
        <w:trPr>
          <w:trHeight w:val="29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46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25, 15:45, 18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19, 15:39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:17, 15:37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15, 15:35, 18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13, 15:33, 18:3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03, 15:23, 18: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01, 15:21, 18: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00, 15:20, 18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58, 15:18, 18:2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30, 14:50, 17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1</Characters>
  <CharactersWithSpaces>3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50:00Z</dcterms:created>
  <dc:creator/>
  <dc:description/>
  <dc:language>en-US</dc:language>
  <cp:lastModifiedBy/>
  <dcterms:modified xsi:type="dcterms:W3CDTF">2018-03-07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